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Does It Mean to Privately Charter a Yacht?</w:t>
      </w:r>
    </w:p>
    <w:p>
      <w:pPr>
        <w:pStyle w:val="Normal"/>
        <w:rPr/>
      </w:pPr>
      <w:r>
        <w:rPr/>
      </w:r>
    </w:p>
    <w:p>
      <w:pPr>
        <w:pStyle w:val="Normal"/>
        <w:rPr/>
      </w:pPr>
      <w:r>
        <w:rPr/>
        <w:t>Are you looking for the perfect destination for your next romantic getaway, honeymoon, or family vacation? If you are, have you done any research online?  If you have been researching your travel options online, there is a good chance that you may have come across the private chartering of a yacht.  Although privately chartered yachts are rapidly increasing in popularity, you might not necessarily know what it means to charter a yacht or better yet what it entails. If you would like to find out, you are encouraged to read on.</w:t>
      </w:r>
    </w:p>
    <w:p>
      <w:pPr>
        <w:pStyle w:val="Normal"/>
        <w:rPr/>
      </w:pPr>
      <w:r>
        <w:rPr/>
      </w:r>
    </w:p>
    <w:p>
      <w:pPr>
        <w:pStyle w:val="Normal"/>
        <w:rPr/>
      </w:pPr>
      <w:r>
        <w:rPr/>
        <w:t>When it comes to chartering something, we tend to automatically think of buses or airplanes.  If you were to choose to charter a bus, you would be given that bus for a set period of time; the period of time that you and bus company agreed on. To make your travelers easier for you and to protect their property, bus companies also supply you with a driver.  The same goes for the chartering of a yacht.  All around the world, there are a fairly large number of individuals and companies that allow their private yachts to be chartered, by individuals just like you. As with chartering a bus, you are given your own personal yacht staff. That yacht staff or crew will help to guide you on your way.</w:t>
      </w:r>
    </w:p>
    <w:p>
      <w:pPr>
        <w:pStyle w:val="Normal"/>
        <w:rPr/>
      </w:pPr>
      <w:r>
        <w:rPr/>
      </w:r>
    </w:p>
    <w:p>
      <w:pPr>
        <w:pStyle w:val="Normal"/>
        <w:rPr/>
      </w:pPr>
      <w:r>
        <w:rPr/>
        <w:t xml:space="preserve">As it was previously mentioned, there are many individuals and companies that have yachts available for charter.  Those companies are often referred to as yacht chartering companies. Since these companies are actually in the business to make money, you will find that most yacht chartering companies have more than one yacht, more like a fleet of them.  This makes it easier to accommodate more travelers; travelers just like you.  As for individuals who allow their yachts to be chartered.  It is not uncommon for a yacht owner to want to make extra money.  Many times, the owner in question will actually be the one guiding you on your voyage.  </w:t>
      </w:r>
    </w:p>
    <w:p>
      <w:pPr>
        <w:pStyle w:val="Normal"/>
        <w:rPr/>
      </w:pPr>
      <w:r>
        <w:rPr/>
      </w:r>
    </w:p>
    <w:p>
      <w:pPr>
        <w:pStyle w:val="Normal"/>
        <w:rPr/>
      </w:pPr>
      <w:r>
        <w:rPr/>
        <w:t>What many individuals do not realize about privately chartered yachts is that they can be chartered for different lengths of time. For instance, there are some individuals, like business owners who want to host a unique business meeting, that only end up chartering a yacht for a few hours or a whole day.  There are also other groups of individuals who actually want to make a vacation out of it. These individuals choose to charter a yacht for a couple of days all the way up to a couple of weeks.  While it is not uncommon to find yacht chartering companies that have strict guidelines on their lengths of charter, it is also common to find companies that would be willing to accommodate you.</w:t>
      </w:r>
    </w:p>
    <w:p>
      <w:pPr>
        <w:pStyle w:val="Normal"/>
        <w:rPr/>
      </w:pPr>
      <w:r>
        <w:rPr/>
      </w:r>
    </w:p>
    <w:p>
      <w:pPr>
        <w:pStyle w:val="Normal"/>
        <w:rPr/>
      </w:pPr>
      <w:r>
        <w:rPr/>
        <w:t>If the chartering of a private yacht seems like something that you would be interested in doing, whether it is for a romantic getaway, a honeymoon, or a family vacation, you will need to find a yacht chartering company to do business with.  When doing so, it may first be best to decide which area of the ocean you would like to visit, as many yacht chartering companies only operate in certain areas.  Once you have a destination narrowed down, it should be easier to examine all of the yacht chartering companies that you have to choose from. When actually making your decision it is advised that you keep reputation and cost in mind.</w:t>
      </w:r>
    </w:p>
    <w:p>
      <w:pPr>
        <w:pStyle w:val="Normal"/>
        <w:rPr/>
      </w:pPr>
      <w:r>
        <w:rPr/>
      </w:r>
    </w:p>
    <w:p>
      <w:pPr>
        <w:pStyle w:val="Normal"/>
        <w:rPr/>
      </w:pPr>
      <w:r>
        <w:rPr/>
        <w:t>PPPPP</w:t>
      </w:r>
    </w:p>
    <w:p>
      <w:pPr>
        <w:pStyle w:val="Normal"/>
        <w:rPr/>
      </w:pPr>
      <w:r>
        <w:rPr/>
      </w:r>
    </w:p>
    <w:p>
      <w:pPr>
        <w:pStyle w:val="Normal"/>
        <w:rPr/>
      </w:pPr>
      <w:r>
        <w:rPr/>
        <w:t>Word Count 5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20:45:00Z</dcterms:created>
  <dc:creator>Jennifer</dc:creator>
  <dc:description/>
  <dc:language>en-US</dc:language>
  <cp:lastModifiedBy>Jennifer</cp:lastModifiedBy>
  <dcterms:modified xsi:type="dcterms:W3CDTF">2007-01-19T21:27:00Z</dcterms:modified>
  <cp:revision>3</cp:revision>
  <dc:subject/>
  <dc:title>What Does It Mean to Privately Charter a Yacht</dc:title>
</cp:coreProperties>
</file>